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ogg 1.3.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14 Xiph.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14 Xiph.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10 xiph.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1994-2009 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4-2009 Xiph.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by the Xiph.Org Foundation https://www.xiph.or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2:53: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